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10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/>
                    <w:t>那須烏山市議会議員選挙用ポスター掲示板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10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/>
                    <w:t>那須烏山市議会議員選挙用ポスター掲示板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6-02-27T12:18:00Z</cp:lastPrinted>
  <dcterms:modified xsi:type="dcterms:W3CDTF">2026-02-27T03:18:00Z</dcterms:modified>
  <cp:revision>22</cp:revision>
  <dc:subject/>
  <dc:title/>
</cp:coreProperties>
</file>